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958240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060961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6683070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43315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539546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8081699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3664137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55664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22526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211086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71451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00291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4952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474157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622366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83354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00353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04971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3255986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04645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77199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596536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955196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672664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708713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7545857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